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川北医人</w:t>
      </w:r>
      <w:r>
        <w:rPr>
          <w:rFonts w:eastAsia="仿宋_GB2312" w:cs="宋体;SimSun" w:ascii="仿宋_GB2312" w:hAnsi="仿宋_GB2312"/>
          <w:sz w:val="32"/>
          <w:szCs w:val="32"/>
        </w:rPr>
        <w:t>[2011]33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关于公布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</w:rPr>
        <w:t>2010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年年度考核结果的通知</w:t>
      </w:r>
    </w:p>
    <w:p>
      <w:pPr>
        <w:pStyle w:val="Normal"/>
        <w:spacing w:lineRule="exact" w:line="58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各部门：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认真开展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年度考核的通知》（川北医人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</w:rPr>
        <w:t>78</w:t>
      </w:r>
      <w:r>
        <w:rPr>
          <w:rFonts w:ascii="仿宋_GB2312" w:hAnsi="仿宋_GB2312" w:eastAsia="仿宋_GB2312"/>
          <w:sz w:val="32"/>
          <w:szCs w:val="32"/>
        </w:rPr>
        <w:t>号）文件精神，各部门在认真进行民主测评的基础上，经学院研究审核，现将</w:t>
      </w:r>
      <w:r>
        <w:rPr>
          <w:rFonts w:ascii="仿宋_GB2312" w:hAnsi="仿宋_GB2312" w:eastAsia="仿宋_GB2312"/>
          <w:kern w:val="0"/>
          <w:sz w:val="32"/>
          <w:szCs w:val="32"/>
        </w:rPr>
        <w:t>二○一○</w:t>
      </w:r>
      <w:r>
        <w:rPr>
          <w:rFonts w:ascii="仿宋_GB2312" w:hAnsi="仿宋_GB2312" w:eastAsia="仿宋_GB2312"/>
          <w:sz w:val="32"/>
          <w:szCs w:val="32"/>
        </w:rPr>
        <w:t>年年度考核结果通知如下（排名不分先后）：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优秀人员名单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赵  勇  杨俊宝  蔡晓明  陈瑾歆  易  芳  林  丽  刘  华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朱  涛  刘振中  郑  倩  罗  涛  刘  钧  何欣蓉  李祖茂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杜已萍  周燕蓉  罗杰伟  林祥云  彭  波  王  勇  王  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张建武  曾林泽  陈海峰  王朝莉  陈建林  苏  宇  苏奉发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谢兴国  代小思  林  锋  杨尚君  林  霞  张  旭  李姝晋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杨水平  付智茜  陈靖怡  谯  玫  王彦力  何太刚  袁昌万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康后生  吕  湛  向军英  雷  震  余晓东  陈  朗  何  一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陈  路  石  刚  刘凤君  蒋  静  刘崇海  张  浩  张小东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  海  邱  里  段远芳  何  朗  蔡运林  杨汉丰  徐晓雪</w:t>
      </w:r>
    </w:p>
    <w:p>
      <w:pPr>
        <w:pStyle w:val="Normal"/>
        <w:tabs>
          <w:tab w:val="clear" w:pos="420"/>
          <w:tab w:val="left" w:pos="6663" w:leader="none"/>
          <w:tab w:val="left" w:pos="7797" w:leader="none"/>
        </w:tabs>
        <w:ind w:firstLine="586"/>
        <w:rPr/>
      </w:pPr>
      <w:r>
        <w:rPr>
          <w:rFonts w:ascii="仿宋_GB2312" w:hAnsi="仿宋_GB2312" w:eastAsia="仿宋_GB2312"/>
          <w:sz w:val="32"/>
          <w:szCs w:val="32"/>
        </w:rPr>
        <w:t>任  涛  曹礼庭  贺  超  沈庆恒  李泉清  赵  莉  方  莉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禄峰  青  松  赵  娟  司丽静  杨小丽  张  静  何德才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丽梅  王  容  曾  兰  何文强  李  宁  吴  敏  张氦铟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蓝  英  郭  梅  申丽娟  李  燕  肖  影  李丽芳  李勤兵  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窦  忠  袁  健  冉  丽  尹益民  兰  鹰</w:t>
      </w:r>
      <w:r>
        <w:rPr>
          <w:rFonts w:ascii="仿宋_GB2312" w:hAnsi="仿宋_GB2312" w:eastAsia="仿宋_GB2312"/>
          <w:sz w:val="13"/>
          <w:szCs w:val="13"/>
        </w:rPr>
        <w:t>（图）</w:t>
      </w:r>
      <w:r>
        <w:rPr>
          <w:rFonts w:ascii="仿宋_GB2312" w:hAnsi="仿宋_GB2312" w:eastAsia="仿宋_GB2312"/>
          <w:sz w:val="32"/>
          <w:szCs w:val="32"/>
        </w:rPr>
        <w:t>游强华  陈继光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蒋  桥  赵冬冬  李  果  青宏彦  王克斌  孙成全  任佳平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袁芙蓉  杨  波  吴  蓉  吴  红  雷  艳  冯  燕  黄  健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雷  鸣  陈  果  张  舸  青建华  张碧莲  杨  瑜  蒲飞宇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嘉川  黄  翔  易金华  杨  平  任勇平  邓洪慧  李宗栩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张小凤  曹  驰  江  涛  谯利平  赵梓雯  康  宇  陈毅君  </w:t>
      </w:r>
    </w:p>
    <w:p>
      <w:pPr>
        <w:pStyle w:val="Normal"/>
        <w:tabs>
          <w:tab w:val="clear" w:pos="420"/>
          <w:tab w:val="left" w:pos="1560" w:leader="none"/>
        </w:tabs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梅  红  冯莉苹  张卫国  李小华  罗华兰  李卫星  田长生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熊  妍  夏  欣  刘小玉  方  庆  马  静  文  彬  冯玉春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叶  政  刘贤君  吕志远  何  涛  张  波  李于骅  李春平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宾中  杨小刚  杨晓宏  汪小平  周  敏  孟  强  姚家赞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唐文国  殷  秀  曹小平  游金辉  蒲  君  樊国康  兰长俊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冯胜刚  龙  霖  米方林  李光明  胡定伟  唐  中  董国礼</w:t>
      </w:r>
    </w:p>
    <w:p>
      <w:pPr>
        <w:pStyle w:val="Normal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谢建平  樊幼林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其余在职在岗人员均为合格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二○一一年六月二十八日</w:t>
      </w:r>
    </w:p>
    <w:p>
      <w:pPr>
        <w:pStyle w:val="Normal"/>
        <w:spacing w:lineRule="exact" w:line="480"/>
        <w:ind w:right="-74" w:hanging="0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b/>
          <w:sz w:val="32"/>
        </w:rPr>
        <w:t>主题词：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年度考核  结果  通知</w:t>
      </w:r>
    </w:p>
    <w:p>
      <w:pPr>
        <w:pStyle w:val="Normal"/>
        <w:spacing w:lineRule="exact" w:line="480"/>
        <w:ind w:right="-74" w:hanging="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抄  送：学院领导</w:t>
      </w:r>
    </w:p>
    <w:p>
      <w:pPr>
        <w:pStyle w:val="Normal"/>
        <w:spacing w:lineRule="exact" w:line="480"/>
        <w:ind w:right="-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学院办公室                          </w:t>
      </w:r>
      <w:r>
        <w:rPr>
          <w:rFonts w:eastAsia="仿宋_GB2312" w:ascii="仿宋_GB2312" w:hAnsi="仿宋_GB2312"/>
          <w:sz w:val="32"/>
        </w:rPr>
        <w:t>201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8</w:t>
      </w:r>
      <w:r>
        <w:rPr>
          <w:rFonts w:ascii="仿宋_GB2312" w:hAnsi="仿宋_GB2312" w:eastAsia="仿宋_GB2312"/>
          <w:sz w:val="32"/>
        </w:rPr>
        <w:t>日  印发</w:t>
      </w:r>
    </w:p>
    <w:p>
      <w:pPr>
        <w:pStyle w:val="Normal"/>
        <w:spacing w:lineRule="exact" w:line="480"/>
        <w:ind w:firstLine="70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（共印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 xml:space="preserve">份） </w:t>
      </w:r>
    </w:p>
    <w:sectPr>
      <w:footerReference w:type="default" r:id="rId2"/>
      <w:type w:val="nextPage"/>
      <w:pgSz w:w="11906" w:h="16838"/>
      <w:pgMar w:left="1418" w:right="1418" w:gutter="0" w:header="0" w:top="1701" w:footer="851" w:bottom="1701"/>
      <w:pgNumType w:fmt="decimal"/>
      <w:formProt w:val="false"/>
      <w:textDirection w:val="lrTb"/>
      <w:docGrid w:type="linesAndChars" w:linePitch="50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14:00Z</dcterms:created>
  <dc:creator>微软用户</dc:creator>
  <dc:description/>
  <cp:keywords/>
  <dc:language>en-US</dc:language>
  <cp:lastModifiedBy>张卫国</cp:lastModifiedBy>
  <cp:lastPrinted>2015-10-27T16:22:00Z</cp:lastPrinted>
  <dcterms:modified xsi:type="dcterms:W3CDTF">2015-10-27T08:40:00Z</dcterms:modified>
  <cp:revision>16</cp:revision>
  <dc:subject/>
  <dc:title/>
</cp:coreProperties>
</file>